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等学校本科专业目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*   </w:t>
      </w:r>
      <w:r>
        <w:rPr/>
        <w:t>初等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5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1    </w:t>
      </w:r>
      <w:r>
        <w:rPr/>
        <w:t>农林经济管理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ind w:firstLine="225"/>
        <w:rPr/>
      </w:pPr>
      <w:r>
        <w:rPr/>
        <w:t xml:space="preserve">110502    </w:t>
      </w:r>
      <w:r>
        <w:rPr/>
        <w:t>档案学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以下部分目录系根据国务院学位委员会、教育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部</w:t>
      </w:r>
      <w:r>
        <w:rPr>
          <w:rFonts w:eastAsia="黑体;SimHei" w:cs="Arial" w:ascii="黑体;SimHei" w:hAnsi="黑体;SimHei"/>
          <w:b/>
          <w:bCs/>
          <w:color w:val="FF0000"/>
          <w:sz w:val="32"/>
          <w:szCs w:val="32"/>
        </w:rPr>
        <w:t>1997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年后</w:t>
      </w: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下发的有关文件整理，作为上部分目录的补充，如有遗漏，以国家的有关文件为准。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FF0000"/>
          <w:sz w:val="32"/>
          <w:szCs w:val="32"/>
        </w:rPr>
      </w:pPr>
      <w:r>
        <w:rPr>
          <w:rFonts w:eastAsia="黑体;SimHei" w:cs="Arial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经教育部批准同意设置的目录外专业名单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300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8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10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伦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民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贸易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保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税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投资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资源与发展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贸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商务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与金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监狱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家政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女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交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</w:t>
                                  </w: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政治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与国际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欧洲事务与欧洲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0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东亚事务与东亚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政治学、经济学与哲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火灾勘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禁毒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犯罪侦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边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消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卫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情报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犯罪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管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涉外警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国内安全保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警务指挥与战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小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言语听觉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华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运动康复与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休闲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园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作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林木生产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动物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畜禽生产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产养殖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机械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建筑与环境控制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储运与加工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经营管理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制造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维修及检测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电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维修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电子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浆造纸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印刷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橡塑制品成型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纺织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染整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分析与检测技术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材料工程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服装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装潢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旅游管理与服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营养与检验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烹饪与营养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财务会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秘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市场营销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职业技术教育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语言文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语言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捷克语—斯洛伐克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泰米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普什图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世界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孟加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尼泊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荷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芬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乌克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韩国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塞尔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克罗地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挪威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丹麦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冰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翻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尔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拉脱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立陶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斯洛文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沙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马耳他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传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媒体创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媒体与信息网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影视编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书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照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艺术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音乐科技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游戏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电影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物保护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理基础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分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科学与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植物检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化学与分子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资源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医学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7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信息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与空间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军事海洋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生物资源与环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技防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科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子技术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理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煤及煤层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下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与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复合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焊接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宝石及材料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粉体材料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再生资源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稀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分子材料加工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封装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资源循环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车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电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服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自动化与测控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机电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装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工程机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4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信息技术及仪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与环境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工程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动力系统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能与动力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辐射防护与环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化工与核燃料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反应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能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软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艺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显示与光电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集成电路设计与集成系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电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计算机软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力工程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电子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假肢矫形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物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疗器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智能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影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真空电子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磁场与无线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2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信工程及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3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工程与智能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与通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波传播与天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船舶电子电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7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子与计算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仿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机电器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物联网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传感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微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光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水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智能电网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地下空间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历史建筑保护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建筑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设施智能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给排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电气与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景园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总图设计与工业运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建筑节能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道路桥梁与渡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港口海岸及治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资源与海洋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遥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信息与数字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质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灾害防治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监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雷电防护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安全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环保设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与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工程与工业生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化学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设备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建设与装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救助与打捞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航空器适航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交通信息与控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工程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资源开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酿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葡萄与葡萄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轻工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非织造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印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粮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乳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空航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力学与航天航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天运输与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质量与可靠性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结构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安全防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管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生化消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视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网络安全与执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抢险救援指挥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烟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种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设施农业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6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7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族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卫生检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妇幼保健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营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放射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眼视光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康复治疗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精神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听力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实验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美容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4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口腔修复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西医临床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维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草药栽培与鉴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藏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药资源与开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临床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药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蒙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中药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造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房地产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产品质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项目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管理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标准化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品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审计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许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连锁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产评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6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电子商务及法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策划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采购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关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等教育管理（部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政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化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经济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防教育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运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劳动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安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应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关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资源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841.9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8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10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伦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民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贸易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保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税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投资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资源与发展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贸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商务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与金融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监狱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家政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女性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交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</w:t>
                            </w: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政治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与国际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欧洲事务与欧洲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0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东亚事务与东亚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政治学、经济学与哲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火灾勘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禁毒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犯罪侦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边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消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卫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情报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犯罪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管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涉外警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国内安全保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警务指挥与战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小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言语听觉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华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运动康复与健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休闲体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园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作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林木生产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动物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畜禽生产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产养殖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机械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建筑与环境控制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储运与加工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经营管理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制造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维修及检测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电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维修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电子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浆造纸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印刷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橡塑制品成型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纺织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染整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分析与检测技术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材料工程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服装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装潢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旅游管理与服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营养与检验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烹饪与营养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财务会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秘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市场营销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职业技术教育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语言文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语言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捷克语—斯洛伐克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泰米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普什图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世界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孟加拉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尼泊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荷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芬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乌克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韩国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塞尔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克罗地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挪威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丹麦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冰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翻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尔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拉脱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立陶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斯洛文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沙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马耳他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传播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媒体创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媒体与信息网络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影视编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书法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照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艺术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音乐科技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游戏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电影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物保护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理基础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分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科学与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植物检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化学与分子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资源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医学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7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信息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与空间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军事海洋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生物资源与环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技防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科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子技术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理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煤及煤层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下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与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复合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焊接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宝石及材料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粉体材料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再生资源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稀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分子材料加工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封装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资源循环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车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电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服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自动化与测控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机电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装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工程机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4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信息技术及仪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与环境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工程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动力系统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能与动力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辐射防护与环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化工与核燃料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反应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能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软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艺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显示与光电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集成电路设计与集成系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电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计算机软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力工程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电子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假肢矫形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物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疗器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智能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影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真空电子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磁场与无线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2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信工程及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3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工程与智能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与通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波传播与天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船舶电子电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7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子与计算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仿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机电器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物联网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传感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微电子材料与器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光电子材料与器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水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智能电网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地下空间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历史建筑保护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建筑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设施智能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给排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电气与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景园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总图设计与工业运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建筑节能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道路桥梁与渡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港口海岸及治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资源与海洋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遥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信息与数字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质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灾害防治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监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雷电防护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安全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环保设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与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工程与工业生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化学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设备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建设与装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救助与打捞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航空器适航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交通信息与控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工程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资源开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酿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葡萄与葡萄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轻工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非织造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印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粮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乳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空航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力学与航天航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天运输与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质量与可靠性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结构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安全防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管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生化消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视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网络安全与执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抢险救援指挥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烟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种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设施农业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6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7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族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卫生检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妇幼保健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营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放射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眼视光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康复治疗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精神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听力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实验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美容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4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口腔修复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西医临床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维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草药栽培与鉴定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藏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药资源与开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临床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药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蒙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中药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造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房地产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产品质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项目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管理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标准化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品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审计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许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连锁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产评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6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电子商务及法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策划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酒店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采购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关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等教育管理（部分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政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化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经济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防教育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运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劳动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安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应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关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资源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color w:val="FF0000"/>
          <w:sz w:val="24"/>
        </w:rPr>
        <w:t>专业代码特别说明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代码后带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专业代码后带“</w:t>
      </w:r>
      <w:r>
        <w:rPr>
          <w:rFonts w:cs="宋体;SimSun" w:ascii="宋体;SimSun" w:hAnsi="宋体;SimSun"/>
          <w:b/>
          <w:sz w:val="24"/>
        </w:rPr>
        <w:t>Y”</w:t>
      </w:r>
      <w:r>
        <w:rPr>
          <w:rFonts w:ascii="宋体;SimSun" w:hAnsi="宋体;SimSun" w:cs="宋体;SimSun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代码后带“</w:t>
      </w:r>
      <w:r>
        <w:rPr>
          <w:rFonts w:cs="宋体;SimSun" w:ascii="宋体;SimSun" w:hAnsi="宋体;SimSun"/>
          <w:b/>
          <w:sz w:val="24"/>
        </w:rPr>
        <w:t>W”</w:t>
      </w:r>
      <w:r>
        <w:rPr>
          <w:rFonts w:ascii="宋体;SimSun" w:hAnsi="宋体;SimSun" w:cs="宋体;SimSun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代码后带“</w:t>
      </w:r>
      <w:r>
        <w:rPr>
          <w:rFonts w:cs="宋体;SimSun" w:ascii="宋体;SimSun" w:hAnsi="宋体;SimSun"/>
          <w:b/>
          <w:sz w:val="24"/>
        </w:rPr>
        <w:t>S”</w:t>
      </w:r>
      <w:r>
        <w:rPr>
          <w:rFonts w:ascii="宋体;SimSun" w:hAnsi="宋体;SimSun" w:cs="宋体;SimSun"/>
          <w:b/>
          <w:sz w:val="24"/>
        </w:rPr>
        <w:t>的表示在少数高校试点的目录外专业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六、专业代码后带“</w:t>
      </w:r>
      <w:r>
        <w:rPr>
          <w:rFonts w:cs="宋体;SimSun" w:ascii="宋体;SimSun" w:hAnsi="宋体;SimSun"/>
          <w:b/>
          <w:sz w:val="24"/>
        </w:rPr>
        <w:t>H”</w:t>
      </w:r>
      <w:r>
        <w:rPr>
          <w:rFonts w:ascii="宋体;SimSun" w:hAnsi="宋体;SimSun" w:cs="宋体;SimSun"/>
          <w:b/>
          <w:sz w:val="24"/>
        </w:rPr>
        <w:t>的表示在中外（含内地与港澳台地区）合作办学机构设置的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>MC SYSTEM</dc:creator>
  <dc:description/>
  <cp:keywords/>
  <dc:language>en-US</dc:language>
  <cp:lastModifiedBy>曹剑辉</cp:lastModifiedBy>
  <dcterms:modified xsi:type="dcterms:W3CDTF">2013-12-12T05:13:00Z</dcterms:modified>
  <cp:revision>74</cp:revision>
  <dc:subject/>
  <dc:title>普通高等学校本科专业目录（1998年颁布）</dc:title>
</cp:coreProperties>
</file>